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sz w:val="22"/>
        </w:rPr>
      </w:pPr>
      <w:r>
        <w:rPr>
          <w:sz w:val="22"/>
        </w:rPr>
        <w:t>Abstract</w:t>
      </w:r>
    </w:p>
    <w:p>
      <w:pPr>
        <w:pStyle w:val="Normal"/>
        <w:spacing w:lineRule="auto" w:line="480"/>
        <w:ind w:firstLine="720"/>
        <w:rPr>
          <w:sz w:val="22"/>
        </w:rPr>
      </w:pPr>
      <w:r>
        <w:rPr>
          <w:sz w:val="22"/>
        </w:rPr>
        <w:t>Earlier this year, Bennett and Turner (2002) presented a series of studies which used humorous foils on introductory psychology exams in an effort to improve students’ test performance and increase both learning and subject interest. After two-and-a-half years of unsuccessfully manipulating humor to find a test performance increase, it began to appear that studies that have found humorous multiple choice foils to improve test scores were actually reporting Type I error. In this study, we presented students with two types of humorous foils: those that tip-off the answer (answer-based foils) and those that do not (question-based foils). Further, because humor will only have an effect if it’s read, we began inserting probes to assess whether students were paying attention to the humorous foils.</w:t>
      </w:r>
    </w:p>
    <w:p>
      <w:pPr>
        <w:pStyle w:val="Normal"/>
        <w:spacing w:lineRule="auto" w:line="480"/>
        <w:rPr>
          <w:sz w:val="22"/>
        </w:rPr>
      </w:pPr>
      <w:r>
        <w:rPr>
          <w:sz w:val="22"/>
        </w:rPr>
        <w:t>Results clearly indicated that, while humor-readers did not differ from non-readers on the question-based items (in terms of the percent items correct), there was a dramatic difference between readers and non-readers on the answer-based items. In effect, students who read the answer-based foils scored nearly 8% higher than those who did not read. Item analyses are also revealing.  The only time we have found humorous foils to improve performance on introductory psychology exams is when the foils give away the answer, and then only when students read the foils.</w:t>
      </w:r>
    </w:p>
    <w:p>
      <w:pPr>
        <w:pStyle w:val="Normal"/>
        <w:spacing w:lineRule="auto" w:line="480"/>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3"/>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9:10:00Z</dcterms:created>
  <dc:creator>Geoff Turner</dc:creator>
  <dc:description/>
  <dc:language>en-US</dc:language>
  <cp:lastModifiedBy>Geoff Turner</cp:lastModifiedBy>
  <dcterms:modified xsi:type="dcterms:W3CDTF">2002-11-11T19:10:00Z</dcterms:modified>
  <cp:revision>2</cp:revision>
  <dc:subject/>
  <dc:title>Earlier this year, Bennett and Turner (2002) presented a series of studies which used humorous foils on introductory psycholog</dc:title>
</cp:coreProperties>
</file>